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CENTRUL DE EXAMEN - BACALAUREAT  20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REPARTIZAREA CANDIDAȚILOR PE SĂL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SALA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5351"/>
        <w:gridCol w:w="2183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umele şi prenumel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Disciplina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240" w:before="0" w:after="0"/>
        <w:ind w:left="720"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PREȘEDINTELE CENTRULUI DE EXAMEN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536" w:leader="none"/>
        </w:tabs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920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FR/FR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7:39:00Z</dcterms:created>
  <dc:creator>Serb Paul</dc:creator>
  <dc:description/>
  <cp:keywords/>
  <dc:language>en-US</dc:language>
  <cp:lastModifiedBy>Microsoft account</cp:lastModifiedBy>
  <cp:lastPrinted>2017-06-25T16:12:00Z</cp:lastPrinted>
  <dcterms:modified xsi:type="dcterms:W3CDTF">2022-06-12T16:59:00Z</dcterms:modified>
  <cp:revision>6</cp:revision>
  <dc:subject/>
  <dc:title>INSPECTORATUL ŞCOLAR JUDEŢEAN MUREŞ</dc:title>
</cp:coreProperties>
</file>